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958417098"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59253088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04428777"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612140236"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16969520"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358214105"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42738377"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01272732"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303888309"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845675561"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214410749"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677602535"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19031167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772896491"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860965864"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221201459"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130231942"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